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2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900"/>
        <w:gridCol w:w="900"/>
        <w:gridCol w:w="1530"/>
        <w:gridCol w:w="900"/>
        <w:gridCol w:w="1710"/>
        <w:gridCol w:w="900"/>
        <w:gridCol w:w="1710"/>
        <w:gridCol w:w="90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ventory of Concep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ssible Score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aster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tem Numbe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tudent Scor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tem Numbe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tudent Scor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tem Numbe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tudent Scor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rPr/>
            </w:pPr>
            <w:r>
              <w:rPr/>
              <w:t xml:space="preserve">The Number System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oins, Coupons, and Combination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ug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ec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y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umber Strings- Combinations to 10, Doubl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, 2,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, 2,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, 2,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unting by Multipl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 5, 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 5, 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 5, 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ney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7, 8, 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7, 8, 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7, 8, 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ition Strategi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0, 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0, 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0, 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btraction Strategi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2, 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2, 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2, 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Place Value (ones, tens, hundreds)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 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 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 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orting and Classifying Data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sz w:val="16"/>
              </w:rPr>
              <w:t>Does It Walk, Crawl, or Swim?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rting Data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assifying Dat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Coordinate Grid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rPr>
                <w:sz w:val="18"/>
              </w:rPr>
            </w:pPr>
            <w:r>
              <w:rPr/>
              <w:t xml:space="preserve">Addition and Subtraction 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Putting Together, Taking Apart </w:t>
            </w:r>
            <w:r>
              <w:rPr>
                <w:sz w:val="16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stimation of Reasonable Solution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9, 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9, 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9, 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ring Whole Numbers and Decimals ($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 22, 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 22, 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 22, 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lation Between Addition and Subtraction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Story Problems and Operations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 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 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 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Missing Addends and Subtrahend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 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 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 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rPr/>
            </w:pPr>
            <w:r>
              <w:rPr/>
              <w:t xml:space="preserve">Shapes, Halves, and Symmetry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  <w:t xml:space="preserve">Geometry and Fractions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Compare/Classify 2-D / 3-D Figur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 30, 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 30, 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 30, 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pose and Decompose 2-D / 3-D Figur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 33, 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 33, 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 33, 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reate/Identify Rectangular Array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 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 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 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raction Concept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 38, 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 38, 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 38, 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ymmetry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easurement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How Long? How Far?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Process of Measuring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 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 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 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ffects of Measurement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mperatur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asurement Tool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ustomary Measurement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 47, 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 47, 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 47, 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tric Measurement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 50, 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 50, 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 50, 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llecting and Representing Data  </w:t>
            </w:r>
          </w:p>
          <w:p>
            <w:pPr>
              <w:pStyle w:val="Normal"/>
              <w:rPr/>
            </w:pPr>
            <w:r>
              <w:rPr/>
              <w:t xml:space="preserve">How Many Pockets? How Many Teeth?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 and Outlie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2, 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2, 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2, 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d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re Data Se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 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 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 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presenting Tim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(Timelines and Rhythm Pattern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ling Ti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 59, 60, 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 59, 60, 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 59, 60, 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endar Skill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2, 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2, 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2, 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iagnostic Tota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80%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  <w:tab/>
        <w:tab/>
        <w:tab/>
        <w:tab/>
        <w:tab/>
        <w:t xml:space="preserve">    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1800" w:right="1728" w:gutter="0" w:header="806" w:top="171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24"/>
      </w:rPr>
      <w:t>2</w:t>
    </w:r>
    <w:r>
      <w:rPr>
        <w:b/>
        <w:sz w:val="24"/>
        <w:vertAlign w:val="superscript"/>
      </w:rPr>
      <w:t>nd</w:t>
    </w:r>
    <w:r>
      <w:rPr>
        <w:b/>
        <w:sz w:val="24"/>
      </w:rPr>
      <w:t xml:space="preserve"> Grade Math Diagnostic Profile</w:t>
    </w:r>
  </w:p>
  <w:p>
    <w:pPr>
      <w:pStyle w:val="Header"/>
      <w:rPr>
        <w:sz w:val="28"/>
      </w:rPr>
    </w:pPr>
    <w:r>
      <w:rPr>
        <w:sz w:val="28"/>
      </w:rPr>
      <w:t>Student Name ___________</w:t>
    </w:r>
  </w:p>
  <w:p>
    <w:pPr>
      <w:pStyle w:val="Footer"/>
      <w:rPr/>
    </w:pPr>
    <w:r>
      <w:rPr>
        <w:sz w:val="16"/>
      </w:rPr>
      <w:t>*</w:t>
    </w:r>
    <w:r>
      <w:rPr>
        <w:sz w:val="16"/>
        <w:u w:val="single"/>
      </w:rPr>
      <w:t>Note:</w:t>
    </w:r>
    <w:r>
      <w:rPr>
        <w:sz w:val="16"/>
      </w:rPr>
      <w:t xml:space="preserve"> Item </w:t>
    </w:r>
    <w:r>
      <w:rPr>
        <w:b/>
        <w:sz w:val="16"/>
      </w:rPr>
      <w:t>17</w:t>
    </w:r>
    <w:r>
      <w:rPr>
        <w:sz w:val="16"/>
      </w:rPr>
      <w:t xml:space="preserve"> is worth 3 points for a fully correct answer and 1 or 2 points for a partially correct answer.</w:t>
      <w:tab/>
      <w:t xml:space="preserve">                                                                                                            Revised 2005</w:t>
    </w:r>
  </w:p>
  <w:p>
    <w:pPr>
      <w:pStyle w:val="Header"/>
      <w:rPr>
        <w:sz w:val="16"/>
      </w:rPr>
    </w:pPr>
    <w:r>
      <w:rPr>
        <w:sz w:val="16"/>
      </w:rPr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6T21:49:00Z</dcterms:created>
  <dc:creator>Angela Phillips</dc:creator>
  <dc:description/>
  <dc:language>en-US</dc:language>
  <cp:lastModifiedBy>Abby Owens</cp:lastModifiedBy>
  <cp:lastPrinted>2002-06-04T14:47:00Z</cp:lastPrinted>
  <dcterms:modified xsi:type="dcterms:W3CDTF">2010-06-06T21:49:00Z</dcterms:modified>
  <cp:revision>2</cp:revision>
  <dc:subject/>
  <dc:title>Inventory of Concepts</dc:title>
</cp:coreProperties>
</file>